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В связи с отсутствием данных закупок в декабр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сентябр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л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рт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20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4:00Z</dcterms:created>
  <dc:creator>URIST1</dc:creator>
  <dc:description/>
  <cp:keywords/>
  <dc:language>en-US</dc:language>
  <cp:lastModifiedBy>В.Б. Шестибратов</cp:lastModifiedBy>
  <cp:lastPrinted>2019-05-06T10:14:00Z</cp:lastPrinted>
  <dcterms:modified xsi:type="dcterms:W3CDTF">2021-01-13T13:49:00Z</dcterms:modified>
  <cp:revision>41</cp:revision>
  <dc:subject/>
  <dc:title>В связи с отсутствием данных закупок в период с января 2015 г</dc:title>
</cp:coreProperties>
</file>